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事例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－７　変更管理</w:t>
      </w:r>
      <w:r>
        <w:rPr/>
        <w:t>手順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394"/>
        <w:gridCol w:w="1134"/>
        <w:gridCol w:w="2224"/>
      </w:tblGrid>
      <w:tr>
        <w:trPr>
          <w:trHeight w:val="364" w:hRule="exact"/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工業株式会社　管理標準</w:t>
            </w:r>
          </w:p>
        </w:tc>
      </w:tr>
      <w:tr>
        <w:trPr>
          <w:trHeight w:val="321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変更管理手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手順―００５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制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８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２０日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則・手順の分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品質管理システ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０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／１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の流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理由・内容の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影響範囲の確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録の保管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理由・内容の確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材料、部品、工程の変更を行う場合、その理由及び内容を整理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影響の範囲の確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変更の処理が、社内及びどの取引先に影響があるかを確認し、対応方法を決定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対応の実施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社内対応では書類の整理の他、トレーサビリティーの確保への処置を行う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に指定フォームがある場合、それに従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</w:t>
            </w:r>
          </w:p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営業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取引先用変更届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生産管理）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記録の保管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取引先別に変更届をファイルする（保管期限は取引先の要求がある場合はそれに従い、ない場合は５年とする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製造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取引先用変更届）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生産管理）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06:00Z</dcterms:created>
  <dc:creator>岩崎　修</dc:creator>
  <dc:description/>
  <cp:keywords/>
  <dc:language>en-US</dc:language>
  <cp:lastModifiedBy>iwasaki</cp:lastModifiedBy>
  <cp:lastPrinted>2008-02-23T10:14:00Z</cp:lastPrinted>
  <dcterms:modified xsi:type="dcterms:W3CDTF">2008-02-23T01:14:00Z</dcterms:modified>
  <cp:revision>23</cp:revision>
  <dc:subject/>
  <dc:title/>
</cp:coreProperties>
</file>