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事例　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２―３　ハンダ槽の鉛濃度管理手順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4394"/>
        <w:gridCol w:w="1134"/>
        <w:gridCol w:w="2224"/>
      </w:tblGrid>
      <w:tr>
        <w:trPr>
          <w:trHeight w:val="364" w:hRule="exact"/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8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工業株式会社　管理標準</w:t>
            </w:r>
          </w:p>
        </w:tc>
      </w:tr>
      <w:tr>
        <w:trPr>
          <w:trHeight w:val="321" w:hRule="exact"/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ハンダ槽の鉛濃度管理手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登録番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手順―００２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制定日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０８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２０日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定日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則・手順の分類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化学物質管理システ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定番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Ｋ０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／１</w:t>
            </w:r>
          </w:p>
        </w:tc>
      </w:tr>
      <w:tr>
        <w:trPr>
          <w:trHeight w:val="567" w:hRule="exac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の流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鉛濃度の確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００ｐｐｍ以上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００ｐｐｍ以下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鉛濃度の確認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確認は朝の始業時、及び昼食後の始業時及びハンダを追加する時に行い、濃度を記録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シート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ハンダ濃度記録表」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００ｐｐｍ以上の時の作業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新しいハンダを追加し、鉛濃度を測定し、記録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シート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ハンダ濃度記録表」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５００ｐｐｍ以下の時の作業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ハンダを必要により追加し、鉛濃度を測定し、記録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チェックシート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「ハンダ濃度記録表」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3:06:00Z</dcterms:created>
  <dc:creator>岩崎　修</dc:creator>
  <dc:description/>
  <cp:keywords/>
  <dc:language>en-US</dc:language>
  <cp:lastModifiedBy>iwasaki</cp:lastModifiedBy>
  <cp:lastPrinted>2008-04-08T12:52:00Z</cp:lastPrinted>
  <dcterms:modified xsi:type="dcterms:W3CDTF">2008-04-08T03:53:00Z</dcterms:modified>
  <cp:revision>33</cp:revision>
  <dc:subject/>
  <dc:title/>
</cp:coreProperties>
</file>